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0"/>
        <w:rPr/>
      </w:pPr>
      <w:r>
        <w:rPr/>
        <w:t>Robin Johnson</w:t>
      </w:r>
    </w:p>
    <w:p>
      <w:pPr>
        <w:pStyle w:val="Normal"/>
        <w:ind w:left="-720" w:hanging="0"/>
        <w:rPr/>
      </w:pPr>
      <w:r>
        <w:rPr/>
        <w:t>04/23/09</w:t>
      </w:r>
    </w:p>
    <w:p>
      <w:pPr>
        <w:pStyle w:val="Normal"/>
        <w:ind w:left="-720" w:hanging="0"/>
        <w:rPr/>
      </w:pPr>
      <w:r>
        <w:rPr/>
        <w:t>EDUC 533</w:t>
      </w:r>
    </w:p>
    <w:p>
      <w:pPr>
        <w:pStyle w:val="Normal"/>
        <w:ind w:left="-720" w:hanging="0"/>
        <w:rPr/>
      </w:pPr>
      <w:r>
        <w:rPr/>
        <w:t>Dr. Kevin Pyatt</w:t>
      </w:r>
    </w:p>
    <w:p>
      <w:pPr>
        <w:pStyle w:val="Normal"/>
        <w:ind w:left="-720" w:hanging="0"/>
        <w:rPr/>
      </w:pPr>
      <w:r>
        <w:rPr/>
        <w:t>Learning Task Analysis</w:t>
      </w:r>
    </w:p>
    <w:p>
      <w:pPr>
        <w:pStyle w:val="Normal"/>
        <w:ind w:left="-720" w:hanging="0"/>
        <w:jc w:val="center"/>
        <w:rPr/>
      </w:pPr>
      <w:r>
        <w:rPr/>
        <w:t>The Learning Community Class</w:t>
      </w:r>
    </w:p>
    <w:p>
      <w:pPr>
        <w:pStyle w:val="Normal"/>
        <w:ind w:left="-720" w:hanging="0"/>
        <w:jc w:val="center"/>
        <w:rPr/>
      </w:pPr>
      <w:r>
        <w:rPr/>
      </w:r>
    </w:p>
    <w:p>
      <w:pPr>
        <w:pStyle w:val="Normal"/>
        <w:ind w:left="-720" w:hanging="0"/>
        <w:rPr/>
      </w:pPr>
      <w:r>
        <w:rPr/>
        <w:tab/>
        <w:t xml:space="preserve">This class involves the collaboration of two to three instructors who will design their course subject and assignments around a synthesized theme. The students for this class will be exposed to computer skills needed for college, basic math rehearsal, and introduction to writing, reading, and study skills. </w:t>
      </w:r>
      <w:r>
        <w:rPr>
          <w:b/>
          <w:u w:val="single"/>
        </w:rPr>
        <w:t>Prerequisites</w:t>
      </w:r>
      <w:r>
        <w:rPr/>
        <w:t>: This class is a prerequisite for those whose assessment scores require additional prep classes to attend college credit classes (yet are also credited classes needed to qualify for financial aid). Although the facet model works nicely for this particular student, the Bloom’s model is more appropriate due to the application process of knowledge and understanding.</w:t>
      </w:r>
    </w:p>
    <w:p>
      <w:pPr>
        <w:pStyle w:val="Normal"/>
        <w:ind w:left="-720" w:hanging="0"/>
        <w:rPr/>
      </w:pPr>
      <w:r>
        <w:rPr/>
      </w:r>
    </w:p>
    <w:tbl>
      <w:tblPr>
        <w:tblW w:w="8939" w:type="dxa"/>
        <w:jc w:val="left"/>
        <w:tblInd w:w="-113" w:type="dxa"/>
        <w:tblLayout w:type="fixed"/>
        <w:tblCellMar>
          <w:top w:w="0" w:type="dxa"/>
          <w:left w:w="108" w:type="dxa"/>
          <w:bottom w:w="0" w:type="dxa"/>
          <w:right w:w="108" w:type="dxa"/>
        </w:tblCellMar>
      </w:tblPr>
      <w:tblGrid>
        <w:gridCol w:w="3173"/>
        <w:gridCol w:w="5766"/>
      </w:tblGrid>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rPr>
              <w:t>Bloom’s Cognitive Level</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Overarching Understanding Desired</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have basic computer skills for application required in future classes, refreshers course in math and study skills techniques for enhanced learning. </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Understanding</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Students will understand basic skill concepts in computer, math, resources, writing, reading, study skills, time management and journal keeping enhancing future learning.</w:t>
            </w:r>
          </w:p>
        </w:tc>
      </w:tr>
      <w:tr>
        <w:trPr>
          <w:trHeight w:val="298"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Students will know how to apply and use appropriate skills needed for success in college.</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Students have sharpened their critical thinking, analytical skills needed for writing, reading; have freshened math skills and an improved knowledge in their application and use of technology.</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Synthesis</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Students have a fuller comprehension of academic expectations and are equipped with the necessary skills acquired; a broad range of knowledge in resources, collaborative learning, refection and working in groups.</w:t>
            </w:r>
          </w:p>
        </w:tc>
      </w:tr>
      <w:tr>
        <w:trPr>
          <w:trHeight w:val="298"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Student will be able to evaluate their learning styles, attitudes and time management needed to succeed in future classes. Students have a deeper appreciation and respect for others and ability to work together and collaborate in groups. Students understand the power of reflection and past experience as an attribute in gaining and retaining new knowledge. Students have a better sense of identity in the college environment and feel more competent on how to proceed.</w:t>
            </w:r>
          </w:p>
        </w:tc>
      </w:tr>
    </w:tbl>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tbl>
      <w:tblPr>
        <w:tblW w:w="8939" w:type="dxa"/>
        <w:jc w:val="left"/>
        <w:tblInd w:w="-113" w:type="dxa"/>
        <w:tblLayout w:type="fixed"/>
        <w:tblCellMar>
          <w:top w:w="0" w:type="dxa"/>
          <w:left w:w="108" w:type="dxa"/>
          <w:bottom w:w="0" w:type="dxa"/>
          <w:right w:w="108" w:type="dxa"/>
        </w:tblCellMar>
      </w:tblPr>
      <w:tblGrid>
        <w:gridCol w:w="3173"/>
        <w:gridCol w:w="5766"/>
      </w:tblGrid>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Bloom’s Cognitive Level</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rPr>
            </w:pPr>
            <w:r>
              <w:rPr>
                <w:b/>
                <w:color w:val="008000"/>
              </w:rPr>
              <w:t>Educational Objectives</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uter Instructor</w:t>
            </w:r>
            <w:r>
              <w:rPr/>
              <w:t>: Overview of computer applications including Word, Excel, PowerPoint, and Access. Using these applications will apply to journal keeping, charts, graphs, statistics for math, geography, history, literature, research, presentations, time and management assignments etc…</w:t>
            </w:r>
          </w:p>
          <w:p>
            <w:pPr>
              <w:pStyle w:val="Normal"/>
              <w:rPr/>
            </w:pPr>
            <w:r>
              <w:rPr>
                <w:b/>
                <w:u w:val="single"/>
              </w:rPr>
              <w:t>Math Instructor</w:t>
            </w:r>
            <w:r>
              <w:rPr>
                <w:u w:val="single"/>
              </w:rPr>
              <w:t>:</w:t>
            </w:r>
            <w:r>
              <w:rPr/>
              <w:t xml:space="preserve"> Build upon elementary skills of math using basic applications used in real life with optional assignments or tasks to choose from (with regard to gender) however, this is the choice of the student and their particular past experience or learning style. Combine lessons with use of Excel, Access or calculators. Use of mathematical concepts in small chunks rather than large amounts of rote memorization for problem solving.</w:t>
            </w:r>
          </w:p>
          <w:p>
            <w:pPr>
              <w:pStyle w:val="Normal"/>
              <w:rPr/>
            </w:pPr>
            <w:r>
              <w:rPr>
                <w:b/>
                <w:u w:val="single"/>
              </w:rPr>
              <w:t>Interdisciplinary Instructor</w:t>
            </w:r>
            <w:r>
              <w:rPr/>
              <w:t xml:space="preserve">: Journal notebook keeping, journal writing, interacting with the text, attitude narratives, time management, learning style survey, exposure to humanities with emphasis in history, literature, geography, and diversity. Mechanics of essay writing, MLA, thesis workshop. Exposure to guest speakers from different departments, resources, film, group work, and final presentations that include all three disciplines in one theme. </w:t>
            </w:r>
          </w:p>
          <w:p>
            <w:pPr>
              <w:pStyle w:val="Normal"/>
              <w:rPr/>
            </w:pPr>
            <w:r>
              <w:rPr/>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Understanding</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Students will access past experiences and biases to compare with new knowledge gained through narratives, sharing, and appropriate literature to develop appreciation and understanding of diverse issues and culture. This will combine liberal arts into computer and math. Example: Understand global economics in human geography by applications of math and computer lessons by charting a number of statistics regionally to use for comparison of developing countries or developed countries. Time management use in application of Excel or Access depending on the decision of instructor. Problem solving math lessons using technology and liberal arts.</w:t>
            </w:r>
          </w:p>
        </w:tc>
      </w:tr>
      <w:tr>
        <w:trPr>
          <w:trHeight w:val="298"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Students will demonstrate use of computer skills for assigned lessons from each instructor. Students will understand the writing process and have understanding of proper study skill power. Critical thinking skills in evaluating, analyzing, comparing and contrasting idea’s.  Students identify areas of weakness in math and strengthen their understanding by application in real life and repetition.</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approach lessons with a variety tools such as writing, journaling, reflection, computer application choices. Students know how to access information and proper sources. Math skills are sharpened to the point of ease and removal of barriers. Students have a better understanding of problem solving and math concepts are applicable for use in life and future consideration of additional math courses. </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Synthesis</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able to use computer applications for various assignments. Students will have a general idea of accessing resources on the computer and campus. Student’s mathematical barriers have been removed and areas of weakness have been strengthened. Students have a deepened appreciation of others and working together to achieve goals. Students know how to use past experience to accommodate them in future classes for learning new information. Students know how to interact with the text and use critical thinking skills. </w:t>
            </w:r>
          </w:p>
        </w:tc>
      </w:tr>
      <w:tr>
        <w:trPr>
          <w:trHeight w:val="298"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ion is individual and based on the law of human performance and practice. Some students will excel in areas that others do not and need more time. Collaboration with classmates will help in some areas of weakness; however, instructors will need to be accessible and dedicated to helping students during office hours to accommodate the student’s time and needed assistance in areas of weakness. </w:t>
            </w:r>
          </w:p>
        </w:tc>
      </w:tr>
    </w:tbl>
    <w:p>
      <w:pPr>
        <w:pStyle w:val="Normal"/>
        <w:rPr/>
      </w:pPr>
      <w:r>
        <w:rPr/>
      </w:r>
    </w:p>
    <w:tbl>
      <w:tblPr>
        <w:tblW w:w="8939" w:type="dxa"/>
        <w:jc w:val="left"/>
        <w:tblInd w:w="-113" w:type="dxa"/>
        <w:tblLayout w:type="fixed"/>
        <w:tblCellMar>
          <w:top w:w="0" w:type="dxa"/>
          <w:left w:w="108" w:type="dxa"/>
          <w:bottom w:w="0" w:type="dxa"/>
          <w:right w:w="108" w:type="dxa"/>
        </w:tblCellMar>
      </w:tblPr>
      <w:tblGrid>
        <w:gridCol w:w="3173"/>
        <w:gridCol w:w="5766"/>
      </w:tblGrid>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993300"/>
              </w:rPr>
              <w:t>Bloom’s Affective Domain</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rPr>
            </w:pPr>
            <w:r>
              <w:rPr>
                <w:b/>
                <w:color w:val="993300"/>
              </w:rPr>
              <w:t>Example</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 xml:space="preserve">Receiving Phenomena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Group work, mnemonics, interacting with texts, students and faculty, narratives, and life applications</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Responding to Phenomena</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Acknowledgment of the rules for working in groups and assigned roles for group interaction and participation of each group member according to designated role; respect of others opinions and input. Use of collaboration to achieve a goal for assignments such as presentations, math problems or computer projects.</w:t>
            </w:r>
          </w:p>
        </w:tc>
      </w:tr>
      <w:tr>
        <w:trPr>
          <w:trHeight w:val="298"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Valuing</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Appreciation of different cultures, gender, ethnicity, opinions, and social conventions. Understanding and empathy rather than judgment.</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Time management with respect to academics, social, and outside responsibilities. Balance is the key word. Quality of life and academics. Stress management and flexibility.</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Internalizing</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Reflective journaling, understanding biases, appropriate classroom behavior, participation and respect of others.</w:t>
            </w:r>
          </w:p>
        </w:tc>
      </w:tr>
    </w:tbl>
    <w:p>
      <w:pPr>
        <w:pStyle w:val="Normal"/>
        <w:ind w:left="-720" w:hanging="0"/>
        <w:jc w:val="center"/>
        <w:rPr/>
      </w:pPr>
      <w:r>
        <w:rPr/>
      </w:r>
    </w:p>
    <w:tbl>
      <w:tblPr>
        <w:tblW w:w="8939" w:type="dxa"/>
        <w:jc w:val="left"/>
        <w:tblInd w:w="-113" w:type="dxa"/>
        <w:tblLayout w:type="fixed"/>
        <w:tblCellMar>
          <w:top w:w="0" w:type="dxa"/>
          <w:left w:w="108" w:type="dxa"/>
          <w:bottom w:w="0" w:type="dxa"/>
          <w:right w:w="108" w:type="dxa"/>
        </w:tblCellMar>
      </w:tblPr>
      <w:tblGrid>
        <w:gridCol w:w="3173"/>
        <w:gridCol w:w="5766"/>
      </w:tblGrid>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rPr>
            </w:pPr>
            <w:r>
              <w:rPr>
                <w:b/>
                <w:color w:val="993300"/>
              </w:rPr>
              <w:t>Bloom’s Psychomotor Domain</w:t>
            </w:r>
          </w:p>
        </w:tc>
        <w:tc>
          <w:tcPr>
            <w:tcW w:w="5766" w:type="dxa"/>
            <w:tcBorders>
              <w:top w:val="single" w:sz="4" w:space="0" w:color="000000"/>
              <w:left w:val="single" w:sz="4" w:space="0" w:color="000000"/>
              <w:bottom w:val="single" w:sz="4" w:space="0" w:color="000000"/>
              <w:right w:val="single" w:sz="4" w:space="0" w:color="000000"/>
            </w:tcBorders>
          </w:tcPr>
          <w:p>
            <w:pPr>
              <w:pStyle w:val="Normal"/>
              <w:jc w:val="center"/>
              <w:rPr>
                <w:b/>
                <w:b/>
                <w:color w:val="993300"/>
              </w:rPr>
            </w:pPr>
            <w:r>
              <w:rPr>
                <w:b/>
                <w:color w:val="993300"/>
              </w:rPr>
              <w:t>Example</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Perception</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use of computer applications and creative responses to assignments or discussion. Identifies learning style differences and techniques. Knows what skills need to be applied or practiced. </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stands one own weaknesses and strengths. Target areas of need and appropriate application to learn new information. Understanding of attitudes and mind sets in relation to the physical, mental and emotional senses. </w:t>
            </w:r>
          </w:p>
        </w:tc>
      </w:tr>
      <w:tr>
        <w:trPr>
          <w:trHeight w:val="298"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Valuing</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Appreciation of different cultures, gender, ethnicity, opinions, and social conventions. Understanding and empathy rather than judgment.</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Guided Response</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 xml:space="preserve">Correct conventional mistakes and understanding of the correct process and why. </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Mechanics</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Proper use of valid resources, computers, organization of time, proper procedures to problem solving in math. Multitasking abilities after acquiring skills and expertise.</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Complex Overt Response</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 xml:space="preserve">Mathematical and computer skills are quickened in practice and response. Articulation is developed for expressing opinion and reflective writing. Understanding of new terminology is instant.  </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Students know use of different computer applications for writing conventions, revision and various projects for other assignments. Know different approach for solving problems in everyday life and usage.</w:t>
            </w:r>
          </w:p>
        </w:tc>
      </w:tr>
      <w:tr>
        <w:trPr>
          <w:trHeight w:val="287"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tion </w:t>
            </w:r>
          </w:p>
        </w:tc>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enough appropriate skills to employ the creative processes based on interest, need, past experience, and application of new knowledge. </w:t>
            </w:r>
          </w:p>
        </w:tc>
      </w:tr>
    </w:tbl>
    <w:p>
      <w:pPr>
        <w:pStyle w:val="Normal"/>
        <w:ind w:left="-720" w:hanging="0"/>
        <w:jc w:val="center"/>
        <w:rPr/>
      </w:pPr>
      <w:r>
        <w:rPr/>
      </w:r>
    </w:p>
    <w:p>
      <w:pPr>
        <w:pStyle w:val="Normal"/>
        <w:ind w:left="-720" w:hanging="0"/>
        <w:jc w:val="center"/>
        <w:rPr/>
      </w:pPr>
      <w:r>
        <w:rPr/>
      </w:r>
    </w:p>
    <w:p>
      <w:pPr>
        <w:pStyle w:val="Normal"/>
        <w:rPr/>
      </w:pPr>
      <w:r>
        <w:rPr/>
      </w:r>
    </w:p>
    <w:sectPr>
      <w:type w:val="nextPage"/>
      <w:pgSz w:w="12240" w:h="15840"/>
      <w:pgMar w:left="1440"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1:16:00Z</dcterms:created>
  <dc:creator>Robin</dc:creator>
  <dc:description/>
  <cp:keywords/>
  <dc:language>en-US</dc:language>
  <cp:lastModifiedBy>Robin</cp:lastModifiedBy>
  <dcterms:modified xsi:type="dcterms:W3CDTF">2009-04-24T21:16:00Z</dcterms:modified>
  <cp:revision>2</cp:revision>
  <dc:subject/>
  <dc:title>Robin Johnson</dc:title>
</cp:coreProperties>
</file>